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730"/>
      </w:tblGrid>
      <w:tr>
        <w:trPr/>
        <w:tc>
          <w:tcPr>
            <w:tcW w:w="60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8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8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8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6.4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сурогатної матер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________________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, рік народженн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 ________, виданий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являю бажання стати сурогатною матір'ю. Я розумію, що для цього я повинна пройти клінічне обстеження. Заявляю, що повідомила лікарю закладу охорони здоров’я 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айменуванн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ю відому мені інформацію про стан свого здоров'я, спадкові, венеричні, психічні та інші захворювання в моїй родині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розумію, що результати мого обстеження будуть повідомлені не тільки мені, але й подружжю, яке страждає на безплідд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а про те, що при проведенні процедури ДРТ можуть виникнути ускладнення, пов’язані з прийманням лікарських засобів. Мені зрозумілі переваги й можливі ризики застосування цих засобів. На використання цих лікарських засобів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 </w:t>
      </w:r>
      <w:r>
        <w:rPr>
          <w:rFonts w:cs="Times New Roman" w:ascii="Times New Roman" w:hAnsi="Times New Roman"/>
          <w:sz w:val="28"/>
          <w:szCs w:val="28"/>
          <w:lang w:val="uk-UA"/>
        </w:rPr>
        <w:t>даю згоду;</w:t>
        <w:tab/>
        <w:tab/>
        <w:tab/>
        <w:tab/>
        <w:t> не даю згод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а про те, що вагітність і пологи можуть супроводжуватися розвитком ускладнень. Під час проведення цієї програми я зобов'язуюсь виконувати всі призначення лікаря і дотримуватися його рекомендаці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роз'яснено порядок проведення процедури і відомо, що може знадобитися не одна спроба, перш ніж настане вагітність, а також що процедура може виявитися безрезультатно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ідтверджую, що уважно прочитала і зрозуміла всю інформацію, в тому числі статті 123, 136 Сімейного кодексу України, і мала можливість обговорити з лікарем закладу охорони здоров’я всі питання, які мене цікавили або були незрозумілі мені в цій галузі. На всі поставлені питання я отримала відповіді, які мене задовольнили. Моє рішення є вільним і являє собою інформовану добровільну згоду на проведення процедур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а про те, що заклад охорони здоров’я __________________________________________________________________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(найменування)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вирішує юридичних питань, пов'язаних з оформленням дитини, яка народила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рогатна мати ______________________</w:t>
        <w:tab/>
        <w:t>____________________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ар ___________________    </w:t>
        <w:tab/>
        <w:tab/>
        <w:t>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</w:t>
        <w:tab/>
        <w:t>____________________</w:t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(прізвище, ініціали)    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MS Gothi;??X???z?g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MS Gothi;??X???z?g" w:cs="Cambria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Calibri"/>
    </w:rPr>
  </w:style>
  <w:style w:type="character" w:styleId="FooterChar">
    <w:name w:val="Footer Char"/>
    <w:basedOn w:val="Style13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5:00Z</dcterms:created>
  <dc:creator/>
  <dc:description/>
  <cp:keywords/>
  <dc:language>en-US</dc:language>
  <cp:lastModifiedBy>COMP</cp:lastModifiedBy>
  <cp:lastPrinted>2013-10-03T11:59:00Z</cp:lastPrinted>
  <dcterms:modified xsi:type="dcterms:W3CDTF">2013-10-23T13:25:00Z</dcterms:modified>
  <cp:revision>4</cp:revision>
  <dc:subject/>
  <dc:title/>
</cp:coreProperties>
</file>